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4197"/>
        <w:gridCol w:w="2106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6;top:150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 xml:space="preserve">RECEPCION </w:t>
            </w:r>
          </w:p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DE MUESTR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8</w:t>
            </w:r>
          </w:p>
        </w:tc>
      </w:tr>
      <w:tr>
        <w:trPr>
          <w:trHeight w:val="699" w:hRule="atLeast"/>
        </w:trPr>
        <w:tc>
          <w:tcPr>
            <w:tcW w:w="9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_tradnl" w:eastAsia="ar-SA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_tradnl" w:eastAsia="ar-SA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Verdana" w:ascii="Verdana" w:hAnsi="Verdana"/>
                <w:sz w:val="16"/>
                <w:szCs w:val="16"/>
                <w:lang w:val="es-ES_tradnl" w:eastAsia="ar-SA"/>
              </w:rPr>
              <w:t>Original/Duplicado/Triplicado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s-ES_tradnl" w:eastAsia="ar-SA"/>
              </w:rPr>
              <w:t>(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vertAlign w:val="superscript"/>
                <w:lang w:val="es-ES_tradnl" w:eastAsia="ar-SA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s-ES_tradnl" w:eastAsia="ar-SA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vertAlign w:val="superscript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perscript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Organismo Licitante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Fecha y lugar de presentación de oferta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Fecha y lugar de apertura de ofertas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 xml:space="preserve">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>DETALLE DE LA RECEPCION DE LA MUESTRA</w:t>
            </w:r>
            <w:r>
              <w:rPr>
                <w:rFonts w:eastAsia="Times New Roman" w:cs="Arial" w:ascii="Verdana" w:hAnsi="Verdana"/>
                <w:b/>
                <w:sz w:val="18"/>
                <w:szCs w:val="18"/>
                <w:vertAlign w:val="superscript"/>
                <w:lang w:val="es-ES_tradnl" w:eastAsia="ar-SA"/>
              </w:rPr>
              <w:t>(3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 OFERENTE:…….…………………………………………………………………………………………………………………………….</w:t>
            </w:r>
          </w:p>
          <w:tbl>
            <w:tblPr>
              <w:tblW w:w="8460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8"/>
              <w:gridCol w:w="1302"/>
              <w:gridCol w:w="5940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right="-3" w:hanging="0"/>
                    <w:jc w:val="center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  <w:t>RENGLON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right="-3" w:hanging="0"/>
                    <w:jc w:val="center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  <w:t>CANTIDAD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right="-3" w:hanging="0"/>
                    <w:jc w:val="center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  <w:t>DESCRIPCION</w:t>
                  </w:r>
                </w:p>
              </w:tc>
            </w:tr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 w:before="0" w:after="0"/>
                    <w:ind w:right="-3" w:hanging="0"/>
                    <w:rPr>
                      <w:rFonts w:ascii="Verdana" w:hAnsi="Verdana" w:eastAsia="Times New Roman" w:cs="Arial"/>
                      <w:sz w:val="18"/>
                      <w:szCs w:val="18"/>
                      <w:lang w:val="es-ES_tradnl" w:eastAsia="ar-SA"/>
                    </w:rPr>
                  </w:pPr>
                  <w:r>
                    <w:rPr>
                      <w:rFonts w:eastAsia="Times New Roman" w:cs="Arial" w:ascii="Verdana" w:hAnsi="Verdana"/>
                      <w:sz w:val="18"/>
                      <w:szCs w:val="18"/>
                      <w:lang w:val="es-ES_tradnl"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RIGINAL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ara agregar al expediente de la gestión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UPLICADO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ara el oferent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RIPLICADO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ara el responsable de la custodia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SERVACIONES:</w:t>
            </w:r>
            <w:r>
              <w:rPr>
                <w:rFonts w:cs="Arial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firstLine="5400"/>
              <w:jc w:val="both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   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…………………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75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398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Recepcionista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Tache lo que no corresponda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2" w:hanging="282"/>
              <w:jc w:val="both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3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En el caso de no resultar adjudicatario, y que no haya sido necesario someter la muestra a un proceso destructivo, la misma deberá ser retirada dentro del plazo de treinta (30) días corridos, contado a partir de la recepción de notificación de la adjudicación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26:00Z</dcterms:created>
  <dc:creator>soderom</dc:creator>
  <dc:description/>
  <cp:keywords/>
  <dc:language>en-US</dc:language>
  <cp:lastModifiedBy>soderom</cp:lastModifiedBy>
  <cp:lastPrinted>2018-06-12T10:15:00Z</cp:lastPrinted>
  <dcterms:modified xsi:type="dcterms:W3CDTF">2018-11-07T20:01:00Z</dcterms:modified>
  <cp:revision>19</cp:revision>
  <dc:subject/>
  <dc:title/>
</cp:coreProperties>
</file>