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4197"/>
        <w:gridCol w:w="2106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 xml:space="preserve">RECEPCION 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DE OFERT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7</w:t>
            </w:r>
          </w:p>
        </w:tc>
      </w:tr>
      <w:tr>
        <w:trPr>
          <w:trHeight w:val="699" w:hRule="atLeast"/>
        </w:trPr>
        <w:tc>
          <w:tcPr>
            <w:tcW w:w="9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_tradnl" w:eastAsia="ar-S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Verdana" w:ascii="Verdana" w:hAnsi="Verdana"/>
                <w:sz w:val="16"/>
                <w:szCs w:val="16"/>
                <w:lang w:val="es-ES_tradnl" w:eastAsia="ar-SA"/>
              </w:rPr>
              <w:t>Original/Copia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s-ES_tradnl" w:eastAsia="ar-SA"/>
              </w:rPr>
              <w:t xml:space="preserve"> (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vertAlign w:val="superscript"/>
                <w:lang w:val="es-ES_tradnl" w:eastAsia="ar-SA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_tradnl" w:eastAsia="ar-SA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vertAlign w:val="superscript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perscript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Organismo Licitante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Fecha de presentación de oferta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Fecha de apertura de ofertas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DETALLE DE LA RECEPCION OFERTA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 OFERENTE:…….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LUGAR, FECHA Y HORA: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RIGINAL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agregar al expediente de la gestión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COPIA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el oferente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SERVACIONES:</w:t>
            </w:r>
            <w:r>
              <w:rPr>
                <w:rFonts w:cs="Arial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21" w:right="-6" w:firstLine="62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firstLine="5400"/>
              <w:jc w:val="both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………………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75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398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Recepcionista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Tache lo que no correspond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44:00Z</dcterms:created>
  <dc:creator>soderom</dc:creator>
  <dc:description/>
  <cp:keywords/>
  <dc:language>en-US</dc:language>
  <cp:lastModifiedBy>soderom</cp:lastModifiedBy>
  <cp:lastPrinted>2018-06-12T10:15:00Z</cp:lastPrinted>
  <dcterms:modified xsi:type="dcterms:W3CDTF">2018-11-07T19:59:00Z</dcterms:modified>
  <cp:revision>10</cp:revision>
  <dc:subject/>
  <dc:title/>
</cp:coreProperties>
</file>